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ширен перечень категорий лиц, в отношении которых устанавливается административный надз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изменениями, внесенными Федеральным законом от 13.06.2023 № 232-ФЗ «О внесении изменений в статью 3 Федерального закона «Об административном надзоре за лицами, освобожденными из мест лишения свободы» и статью 173.1 Уголовно-исполнительного кодекса Российской Федерации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тивный надзор в обязательном порядке будет устанавливаться в отношении совершеннолетних лиц, освобождаемых или освобожденных из мест лишения свободы и имеющих непогашенную либо неснятую судимость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 210.1 УК РФ «Занятие высшего положения в преступной иерарх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6:00Z</dcterms:created>
  <dc:creator>MSI</dc:creator>
  <dc:description/>
  <cp:keywords/>
  <dc:language>en-US</dc:language>
  <cp:lastModifiedBy>Новиков Антон Александрович</cp:lastModifiedBy>
  <cp:lastPrinted>2022-06-06T17:14:00Z</cp:lastPrinted>
  <dcterms:modified xsi:type="dcterms:W3CDTF">2023-06-26T06:36:00Z</dcterms:modified>
  <cp:revision>2</cp:revision>
  <dc:subject/>
  <dc:title/>
</cp:coreProperties>
</file>